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21"/>
        <w:gridCol w:w="1921"/>
        <w:gridCol w:w="1921"/>
        <w:gridCol w:w="1921"/>
        <w:gridCol w:w="1922"/>
        <w:gridCol w:w="1922"/>
      </w:tblGrid>
      <w:tr>
        <w:trPr>
          <w:trHeight w:val="131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uses and Keepers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mittee’s and Sponsors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Ch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 Bebb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Diskobr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so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Ote Wat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Val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gsda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Vanska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let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xtra notes</w:t>
            </w:r>
          </w:p>
        </w:tc>
      </w:tr>
      <w:tr>
        <w:trPr>
          <w:trHeight w:val="88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use Captain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 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rs: AC Brown and Beau Mitchell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 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rs: James Hudson and Elise Greco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 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rs: Hall Blake Bryant and Danielle Lioc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 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rs: Miles Grigorian and Niki Staton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 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rs: Seth Watring and Caroline Curran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9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Lif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uestein/Moor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House captains are lead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and 6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 rep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House captains are lead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and 6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 rep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House captains are leader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and 6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 re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House captains are leader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and 6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 re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House captains are lead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and 6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 rep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use Captains are the Chairs</w:t>
            </w:r>
          </w:p>
          <w:p>
            <w:pPr>
              <w:pStyle w:val="Normal"/>
              <w:rPr/>
            </w:pPr>
            <w:r>
              <w:rPr/>
              <w:t>-5/6 grade reps</w:t>
            </w:r>
          </w:p>
        </w:tc>
      </w:tr>
      <w:tr>
        <w:trPr>
          <w:trHeight w:val="88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stainability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nee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One 7/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 Committee chai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and 6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 rep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One 7/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 Committee chai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and 6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 rep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One 7/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 Committee chai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and 6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 rep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One 7/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 Committee chai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and 6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 rep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One 7/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 Committee chai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and 6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 rep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 Chairs (7/8)</w:t>
            </w:r>
          </w:p>
          <w:p>
            <w:pPr>
              <w:pStyle w:val="Normal"/>
              <w:rPr/>
            </w:pPr>
            <w:r>
              <w:rPr/>
              <w:t xml:space="preserve">-5/6 grade reps </w:t>
            </w:r>
          </w:p>
        </w:tc>
      </w:tr>
      <w:tr>
        <w:trPr>
          <w:trHeight w:val="88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bassador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mouli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Two 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r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Two 7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 xml:space="preserve">Junior Ambassadors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Two 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r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Two 7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Junior Ambassador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Two 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r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Two 7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Junior Ambassador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Two 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r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Two 7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Junior Ambassadors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>Two 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r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Two 7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Junior Ambassadors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Latha Karne (valor) is head ambassad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: 20 kids</w:t>
            </w:r>
          </w:p>
          <w:p>
            <w:pPr>
              <w:pStyle w:val="Normal"/>
              <w:rPr/>
            </w:pPr>
            <w:r>
              <w:rPr/>
              <w:t>(2- 8</w:t>
            </w:r>
            <w:r>
              <w:rPr>
                <w:vertAlign w:val="superscript"/>
              </w:rPr>
              <w:t>th</w:t>
            </w:r>
            <w:r>
              <w:rPr/>
              <w:t>, 2- 7</w:t>
            </w:r>
            <w:r>
              <w:rPr>
                <w:vertAlign w:val="superscript"/>
              </w:rPr>
              <w:t>th</w:t>
            </w:r>
            <w:r>
              <w:rPr/>
              <w:t>)</w:t>
            </w:r>
          </w:p>
        </w:tc>
      </w:tr>
      <w:tr>
        <w:trPr>
          <w:trHeight w:val="4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mmunity Outrea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rima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One 7/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 Committee chai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and 6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 re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One 7/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 Committee chai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and 6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 re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One 7/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 Committee chai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and 6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 re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One 7/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 Committee chai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and 6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 re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One 7/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 Committee chai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▪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and 6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 re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 Chairs (7/8)</w:t>
            </w:r>
          </w:p>
          <w:p>
            <w:pPr>
              <w:pStyle w:val="Normal"/>
              <w:rPr/>
            </w:pPr>
            <w:r>
              <w:rPr/>
              <w:t>-5/6 grade re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/Description of Branches </w:t>
      </w:r>
    </w:p>
    <w:p>
      <w:pPr>
        <w:pStyle w:val="Normal"/>
        <w:rPr/>
      </w:pPr>
      <w:r>
        <w:rPr/>
      </w:r>
    </w:p>
    <w:tbl>
      <w:tblPr>
        <w:tblW w:w="13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6078"/>
        <w:gridCol w:w="5113"/>
      </w:tblGrid>
      <w:tr>
        <w:trPr>
          <w:trHeight w:val="77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les within Branch</w:t>
            </w:r>
          </w:p>
        </w:tc>
      </w:tr>
      <w:tr>
        <w:trPr>
          <w:trHeight w:val="77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use Captains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se students were pegged as students with great potential to become leaders and positive role models in the middle school. They support their houses in a positive and encouraging manner, working closely with their house keeper and Mr. Moore to make the house experience a positive one for all involved.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ead students in Student Life bran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imary speakers on behalf of their house and the house syst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eaders/encouragers on all challeng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ake the effort to get to know all members of their hou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onthly house captain lunches</w:t>
            </w:r>
          </w:p>
        </w:tc>
      </w:tr>
      <w:tr>
        <w:trPr>
          <w:trHeight w:val="77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assadors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branch will continue, as in the past, serving as liaisons for Randolph School, both within the school and to the community. 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ow prospective families, teachers, dignitaries around campu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Work on presentations and other interactions with the K-4 divi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erve to educate students in the honor co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tainability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branch will investigate and lead initiatives to help the school become more sustainable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Educating students on independent ways to lead sustainable lives.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work on environmental ideas and projects for the school and community (recycling, food waste, saving energy, etc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Life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branch will have plenty of responsibilities, and will be led by the two house captains. This branch will meet frequently, and will probably need to have a long organizational meeting at the beginning of the school year. 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school spirit ideas, pep rallie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lanning and organizing social ev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house challenge ideas, plan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tudent support for athletics and ar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dvertising house system, visual stuff like bulletin boards in hallway</w:t>
            </w:r>
          </w:p>
        </w:tc>
      </w:tr>
      <w:tr>
        <w:trPr>
          <w:trHeight w:val="86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ty Service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branch will be involved with all community service projects throughout the school year.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uggest and organize community service activi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uggest and organize all types of clothing/food drives, et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ovide individual students with opportunities to become involved with the outside communit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tutor program for younger student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48:00Z</dcterms:created>
  <dc:creator>tmoore</dc:creator>
  <dc:description/>
  <cp:keywords/>
  <dc:language>en-US</dc:language>
  <cp:lastModifiedBy>tmoore</cp:lastModifiedBy>
  <cp:lastPrinted>2010-08-09T16:19:00Z</cp:lastPrinted>
  <dcterms:modified xsi:type="dcterms:W3CDTF">2010-08-10T12:19:00Z</dcterms:modified>
  <cp:revision>47</cp:revision>
  <dc:subject/>
  <dc:title>Chie</dc:title>
</cp:coreProperties>
</file>